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899"/>
        <w:gridCol w:w="721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0х30х70 (3-4 цвета+лак) 10 наименований (для упаковывания флаконов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80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М-КО-14-0004/2-05 (картон GС-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1-05 (картон G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-2)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6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артон </w:t>
            </w:r>
            <w:r>
              <w:rPr>
                <w:sz w:val="20"/>
                <w:lang w:val="en-US"/>
              </w:rPr>
              <w:t>GC-2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6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артон </w:t>
            </w:r>
            <w:r>
              <w:rPr>
                <w:sz w:val="20"/>
                <w:lang w:val="en-US"/>
              </w:rPr>
              <w:t>GD-2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30х30х70 (3-4 цвета+лак) 10 наименований (для упаковывания флаконов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10:33:00Z</dcterms:modified>
  <cp:revision>10</cp:revision>
  <dc:subject/>
  <dc:title>Приложение 1</dc:title>
</cp:coreProperties>
</file>